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Location and Climate</w:t>
      </w:r>
    </w:p>
    <w:p>
      <w:pPr>
        <w:pStyle w:val="Normal"/>
        <w:jc w:val="both"/>
        <w:rPr/>
      </w:pPr>
      <w:r>
        <w:drawing>
          <wp:anchor behindDoc="1" distT="0" distB="0" distL="114935" distR="114935" simplePos="0" locked="0" layoutInCell="0" allowOverlap="1" relativeHeight="2">
            <wp:simplePos x="0" y="0"/>
            <wp:positionH relativeFrom="column">
              <wp:posOffset>-5080</wp:posOffset>
            </wp:positionH>
            <wp:positionV relativeFrom="paragraph">
              <wp:posOffset>56515</wp:posOffset>
            </wp:positionV>
            <wp:extent cx="1485900" cy="1506855"/>
            <wp:effectExtent l="0" t="0" r="0" b="0"/>
            <wp:wrapTight wrapText="bothSides">
              <wp:wrapPolygon edited="0">
                <wp:start x="8006" y="0"/>
                <wp:lineTo x="7553" y="0"/>
                <wp:lineTo x="303" y="4701"/>
                <wp:lineTo x="152" y="5581"/>
                <wp:lineTo x="1058" y="7051"/>
                <wp:lineTo x="2266" y="7051"/>
                <wp:lineTo x="-150" y="7786"/>
                <wp:lineTo x="1964" y="9402"/>
                <wp:lineTo x="152" y="9696"/>
                <wp:lineTo x="1" y="9843"/>
                <wp:lineTo x="907" y="11752"/>
                <wp:lineTo x="1" y="12193"/>
                <wp:lineTo x="-150" y="14103"/>
                <wp:lineTo x="-150" y="14838"/>
                <wp:lineTo x="4079" y="16453"/>
                <wp:lineTo x="6193" y="16453"/>
                <wp:lineTo x="1813" y="18217"/>
                <wp:lineTo x="1813" y="18804"/>
                <wp:lineTo x="7855" y="19245"/>
                <wp:lineTo x="9063" y="21156"/>
                <wp:lineTo x="10120" y="21450"/>
                <wp:lineTo x="11027" y="21450"/>
                <wp:lineTo x="16011" y="21450"/>
                <wp:lineTo x="16464" y="21450"/>
                <wp:lineTo x="17219" y="21156"/>
                <wp:lineTo x="21297" y="20127"/>
                <wp:lineTo x="21600" y="19539"/>
                <wp:lineTo x="20995" y="18804"/>
                <wp:lineTo x="21146" y="18217"/>
                <wp:lineTo x="16615" y="17041"/>
                <wp:lineTo x="11027" y="16453"/>
                <wp:lineTo x="17823" y="16453"/>
                <wp:lineTo x="20391" y="15720"/>
                <wp:lineTo x="19787" y="14103"/>
                <wp:lineTo x="20089" y="11899"/>
                <wp:lineTo x="21448" y="11752"/>
                <wp:lineTo x="21600" y="11605"/>
                <wp:lineTo x="21600" y="9255"/>
                <wp:lineTo x="20995" y="8226"/>
                <wp:lineTo x="20089" y="7051"/>
                <wp:lineTo x="20693" y="5875"/>
                <wp:lineTo x="16615" y="4848"/>
                <wp:lineTo x="10422" y="4701"/>
                <wp:lineTo x="18881" y="3966"/>
                <wp:lineTo x="20089" y="2350"/>
                <wp:lineTo x="18428" y="2203"/>
                <wp:lineTo x="8610" y="0"/>
                <wp:lineTo x="8006" y="0"/>
              </wp:wrapPolygon>
            </wp:wrapTight>
            <wp:docPr id="1" name="des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sert" descr=""/>
                    <pic:cNvPicPr>
                      <a:picLocks noChangeAspect="1" noChangeArrowheads="1"/>
                    </pic:cNvPicPr>
                  </pic:nvPicPr>
                  <pic:blipFill>
                    <a:blip r:embed="rId2"/>
                    <a:srcRect l="-26" t="-26" r="-26" b="-26"/>
                    <a:stretch>
                      <a:fillRect/>
                    </a:stretch>
                  </pic:blipFill>
                  <pic:spPr bwMode="auto">
                    <a:xfrm>
                      <a:off x="0" y="0"/>
                      <a:ext cx="1485900" cy="15068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48075</wp:posOffset>
            </wp:positionH>
            <wp:positionV relativeFrom="paragraph">
              <wp:posOffset>2817495</wp:posOffset>
            </wp:positionV>
            <wp:extent cx="1209675" cy="1209675"/>
            <wp:effectExtent l="0" t="0" r="0" b="0"/>
            <wp:wrapTight wrapText="bothSides">
              <wp:wrapPolygon edited="0">
                <wp:start x="-144" y="0"/>
                <wp:lineTo x="-144" y="21420"/>
                <wp:lineTo x="21600" y="21420"/>
                <wp:lineTo x="21600" y="0"/>
                <wp:lineTo x="-144" y="0"/>
              </wp:wrapPolygon>
            </wp:wrapTight>
            <wp:docPr id="2" name="gop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pher" descr=""/>
                    <pic:cNvPicPr>
                      <a:picLocks noChangeAspect="1" noChangeArrowheads="1"/>
                    </pic:cNvPicPr>
                  </pic:nvPicPr>
                  <pic:blipFill>
                    <a:blip r:embed="rId3"/>
                    <a:srcRect l="-6" t="-6" r="-6" b="-6"/>
                    <a:stretch>
                      <a:fillRect/>
                    </a:stretch>
                  </pic:blipFill>
                  <pic:spPr bwMode="auto">
                    <a:xfrm flipH="1">
                      <a:off x="0" y="0"/>
                      <a:ext cx="1209675" cy="1209675"/>
                    </a:xfrm>
                    <a:prstGeom prst="rect">
                      <a:avLst/>
                    </a:prstGeom>
                  </pic:spPr>
                </pic:pic>
              </a:graphicData>
            </a:graphic>
          </wp:anchor>
        </w:drawing>
      </w:r>
      <w:r>
        <w:rPr/>
        <w:t xml:space="preserve">Like the tundra, the desert is also a biome of extremes:  extreme heat </w:t>
      </w:r>
      <w:r>
        <w:rPr>
          <w:u w:val="single"/>
        </w:rPr>
        <w:t>and</w:t>
      </w:r>
      <w:r>
        <w:rPr/>
        <w:t xml:space="preserve"> cold and extreme dryness. When you think of the desert, a picture of huge sand dunes often comes to mind. However, deserts do not always look like that. Deserts can be either hot or cold. Deserts can be found all over the world. Cold deserts include:  the </w:t>
      </w:r>
      <w:r>
        <w:rPr>
          <w:b/>
          <w:bCs/>
        </w:rPr>
        <w:t xml:space="preserve">Sonoran desert </w:t>
      </w:r>
      <w:r>
        <w:rPr/>
        <w:t>(the smallest)</w:t>
      </w:r>
      <w:r>
        <w:rPr>
          <w:b/>
          <w:bCs/>
        </w:rPr>
        <w:t xml:space="preserve"> of the southwest US and Mexico</w:t>
      </w:r>
      <w:r>
        <w:rPr/>
        <w:t xml:space="preserve">, </w:t>
      </w:r>
      <w:r>
        <w:rPr>
          <w:b/>
          <w:bCs/>
        </w:rPr>
        <w:t>the Patagonian desert of South America</w:t>
      </w:r>
      <w:r>
        <w:rPr/>
        <w:t xml:space="preserve">, and </w:t>
      </w:r>
      <w:r>
        <w:rPr>
          <w:b/>
          <w:bCs/>
        </w:rPr>
        <w:t>the Gobi and Turkestan deserts of Central Asia</w:t>
      </w:r>
      <w:r>
        <w:rPr/>
        <w:t xml:space="preserve">. Hot deserts include:  </w:t>
      </w:r>
      <w:r>
        <w:rPr>
          <w:b/>
          <w:bCs/>
        </w:rPr>
        <w:t xml:space="preserve">the Sahara </w:t>
      </w:r>
      <w:r>
        <w:rPr/>
        <w:t>(the largest)</w:t>
      </w:r>
      <w:r>
        <w:rPr>
          <w:b/>
          <w:bCs/>
        </w:rPr>
        <w:t>, the Kalahari and the Namib deserts of Africa</w:t>
      </w:r>
      <w:r>
        <w:rPr/>
        <w:t xml:space="preserve">, </w:t>
      </w:r>
      <w:r>
        <w:rPr>
          <w:b/>
          <w:bCs/>
        </w:rPr>
        <w:t>the Takla Makan desert of China</w:t>
      </w:r>
      <w:r>
        <w:rPr/>
        <w:t xml:space="preserve">, </w:t>
      </w:r>
      <w:r>
        <w:rPr>
          <w:b/>
          <w:bCs/>
        </w:rPr>
        <w:t>the Great Outback of Australia</w:t>
      </w:r>
      <w:r>
        <w:rPr/>
        <w:t xml:space="preserve"> and </w:t>
      </w:r>
      <w:r>
        <w:rPr>
          <w:b/>
          <w:bCs/>
        </w:rPr>
        <w:t>the Arabian desert of southeast Asia</w:t>
      </w:r>
      <w:r>
        <w:rPr/>
        <w:t>.</w:t>
      </w:r>
    </w:p>
    <w:p>
      <w:pPr>
        <w:pStyle w:val="Normal"/>
        <w:jc w:val="both"/>
        <w:rPr/>
      </w:pPr>
      <w:r>
        <w:rPr/>
      </w:r>
    </w:p>
    <w:p>
      <w:pPr>
        <w:pStyle w:val="Normal"/>
        <w:jc w:val="both"/>
        <w:rPr/>
      </w:pPr>
      <w:r>
        <w:drawing>
          <wp:anchor behindDoc="0" distT="0" distB="0" distL="114935" distR="114935" simplePos="0" locked="0" layoutInCell="0" allowOverlap="1" relativeHeight="4">
            <wp:simplePos x="0" y="0"/>
            <wp:positionH relativeFrom="column">
              <wp:posOffset>1888490</wp:posOffset>
            </wp:positionH>
            <wp:positionV relativeFrom="paragraph">
              <wp:posOffset>765175</wp:posOffset>
            </wp:positionV>
            <wp:extent cx="1226185" cy="1266190"/>
            <wp:effectExtent l="0" t="0" r="0" b="0"/>
            <wp:wrapTight wrapText="bothSides">
              <wp:wrapPolygon edited="0">
                <wp:start x="9492" y="222"/>
                <wp:lineTo x="5692" y="3215"/>
                <wp:lineTo x="1420" y="3901"/>
                <wp:lineTo x="3078" y="7580"/>
                <wp:lineTo x="-238" y="8034"/>
                <wp:lineTo x="-238" y="11028"/>
                <wp:lineTo x="4507" y="11250"/>
                <wp:lineTo x="-2" y="12399"/>
                <wp:lineTo x="-2" y="13549"/>
                <wp:lineTo x="5692" y="14929"/>
                <wp:lineTo x="1182" y="15623"/>
                <wp:lineTo x="1182" y="16541"/>
                <wp:lineTo x="4745" y="18608"/>
                <wp:lineTo x="4025" y="19295"/>
                <wp:lineTo x="4507" y="19757"/>
                <wp:lineTo x="9254" y="21138"/>
                <wp:lineTo x="10439" y="21138"/>
                <wp:lineTo x="14711" y="21138"/>
                <wp:lineTo x="15422" y="20675"/>
                <wp:lineTo x="14475" y="18608"/>
                <wp:lineTo x="18273" y="18377"/>
                <wp:lineTo x="18984" y="17459"/>
                <wp:lineTo x="17080" y="14929"/>
                <wp:lineTo x="21600" y="11945"/>
                <wp:lineTo x="21600" y="11250"/>
                <wp:lineTo x="16844" y="11250"/>
                <wp:lineTo x="18984" y="10332"/>
                <wp:lineTo x="18984" y="9415"/>
                <wp:lineTo x="17080" y="7580"/>
                <wp:lineTo x="19931" y="6885"/>
                <wp:lineTo x="19695" y="6199"/>
                <wp:lineTo x="14475" y="3901"/>
                <wp:lineTo x="15659" y="2289"/>
                <wp:lineTo x="14711" y="1371"/>
                <wp:lineTo x="10439" y="222"/>
                <wp:lineTo x="9492" y="22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2" t="-40" r="-42" b="-40"/>
                    <a:stretch>
                      <a:fillRect/>
                    </a:stretch>
                  </pic:blipFill>
                  <pic:spPr bwMode="auto">
                    <a:xfrm>
                      <a:off x="0" y="0"/>
                      <a:ext cx="1226185" cy="1266190"/>
                    </a:xfrm>
                    <a:prstGeom prst="rect">
                      <a:avLst/>
                    </a:prstGeom>
                  </pic:spPr>
                </pic:pic>
              </a:graphicData>
            </a:graphic>
          </wp:anchor>
        </w:drawing>
      </w:r>
      <w:r>
        <w:rPr/>
        <w:t xml:space="preserve">The cold deserts have hot summers, but fairly cold winters. The hot deserts are hot during the day, all year. Both deserts can get quite cold at night. In a hot desert, </w:t>
      </w:r>
      <w:r>
        <w:rPr>
          <w:b/>
          <w:bCs/>
        </w:rPr>
        <w:t>temperatures</w:t>
      </w:r>
      <w:r>
        <w:rPr/>
        <w:t xml:space="preserve"> can reach as high as </w:t>
      </w:r>
      <w:r>
        <w:rPr>
          <w:b/>
          <w:bCs/>
        </w:rPr>
        <w:t>110˚F in the daytime</w:t>
      </w:r>
      <w:r>
        <w:rPr/>
        <w:t xml:space="preserve"> and drop as much as </w:t>
      </w:r>
      <w:r>
        <w:rPr>
          <w:b/>
          <w:bCs/>
        </w:rPr>
        <w:t>80˚ lower (30˚F) at night</w:t>
      </w:r>
      <w:r>
        <w:rPr/>
        <w:t xml:space="preserve">. The one thing hot and cold deserts have in common is their lack of rain. </w:t>
      </w:r>
      <w:r>
        <w:rPr>
          <w:b/>
          <w:bCs/>
        </w:rPr>
        <w:t>Precipitation</w:t>
      </w:r>
      <w:r>
        <w:rPr/>
        <w:t xml:space="preserve"> in the desert is usually </w:t>
      </w:r>
      <w:r>
        <w:rPr>
          <w:b/>
          <w:bCs/>
        </w:rPr>
        <w:t>less than 20 centimeters</w:t>
      </w:r>
      <w:r>
        <w:rPr/>
        <w:t xml:space="preserve"> per year.</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45085</wp:posOffset>
            </wp:positionV>
            <wp:extent cx="2200275" cy="1866265"/>
            <wp:effectExtent l="0" t="0" r="0" b="0"/>
            <wp:wrapTight wrapText="bothSides">
              <wp:wrapPolygon edited="0">
                <wp:start x="5076" y="72"/>
                <wp:lineTo x="2441" y="1211"/>
                <wp:lineTo x="1026" y="1437"/>
                <wp:lineTo x="-61" y="1969"/>
                <wp:lineTo x="-61" y="2954"/>
                <wp:lineTo x="384" y="3712"/>
                <wp:lineTo x="641" y="3712"/>
                <wp:lineTo x="3019" y="4923"/>
                <wp:lineTo x="3019" y="7350"/>
                <wp:lineTo x="3212" y="8714"/>
                <wp:lineTo x="3597" y="9775"/>
                <wp:lineTo x="4755" y="10986"/>
                <wp:lineTo x="4884" y="11063"/>
                <wp:lineTo x="8677" y="12198"/>
                <wp:lineTo x="9062" y="12198"/>
                <wp:lineTo x="9384" y="13413"/>
                <wp:lineTo x="9384" y="15837"/>
                <wp:lineTo x="9641" y="17049"/>
                <wp:lineTo x="9448" y="19476"/>
                <wp:lineTo x="8290" y="20158"/>
                <wp:lineTo x="7969" y="20460"/>
                <wp:lineTo x="7969" y="20916"/>
                <wp:lineTo x="8740" y="21370"/>
                <wp:lineTo x="9127" y="21370"/>
                <wp:lineTo x="10219" y="21370"/>
                <wp:lineTo x="15105" y="21370"/>
                <wp:lineTo x="18126" y="21142"/>
                <wp:lineTo x="18062" y="20688"/>
                <wp:lineTo x="17805" y="19476"/>
                <wp:lineTo x="18897" y="15837"/>
                <wp:lineTo x="21404" y="14623"/>
                <wp:lineTo x="21534" y="14397"/>
                <wp:lineTo x="21084" y="13943"/>
                <wp:lineTo x="20119" y="13413"/>
                <wp:lineTo x="20247" y="9775"/>
                <wp:lineTo x="19990" y="8560"/>
                <wp:lineTo x="19411" y="7728"/>
                <wp:lineTo x="19090" y="7350"/>
                <wp:lineTo x="18577" y="6135"/>
                <wp:lineTo x="17740" y="5378"/>
                <wp:lineTo x="15684" y="3712"/>
                <wp:lineTo x="15168" y="2497"/>
                <wp:lineTo x="14718" y="1741"/>
                <wp:lineTo x="14397" y="1285"/>
                <wp:lineTo x="14526" y="983"/>
                <wp:lineTo x="12984" y="755"/>
                <wp:lineTo x="5526" y="72"/>
                <wp:lineTo x="5076" y="72"/>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0" r="-9" b="-10"/>
                    <a:stretch>
                      <a:fillRect/>
                    </a:stretch>
                  </pic:blipFill>
                  <pic:spPr bwMode="auto">
                    <a:xfrm>
                      <a:off x="0" y="0"/>
                      <a:ext cx="2200275" cy="1866265"/>
                    </a:xfrm>
                    <a:prstGeom prst="rect">
                      <a:avLst/>
                    </a:prstGeom>
                  </pic:spPr>
                </pic:pic>
              </a:graphicData>
            </a:graphic>
          </wp:anchor>
        </w:drawing>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88900</wp:posOffset>
            </wp:positionV>
            <wp:extent cx="1501775" cy="981075"/>
            <wp:effectExtent l="0" t="0" r="0" b="0"/>
            <wp:wrapTight wrapText="bothSides">
              <wp:wrapPolygon edited="0">
                <wp:start x="8530" y="264"/>
                <wp:lineTo x="6269" y="2662"/>
                <wp:lineTo x="5397" y="3994"/>
                <wp:lineTo x="5397" y="9864"/>
                <wp:lineTo x="1040" y="17059"/>
                <wp:lineTo x="-170" y="17861"/>
                <wp:lineTo x="172" y="20531"/>
                <wp:lineTo x="13063" y="21325"/>
                <wp:lineTo x="14801" y="21325"/>
                <wp:lineTo x="21600" y="21325"/>
                <wp:lineTo x="21600" y="18126"/>
                <wp:lineTo x="13063" y="17331"/>
                <wp:lineTo x="12540" y="3464"/>
                <wp:lineTo x="11494" y="1596"/>
                <wp:lineTo x="9576" y="264"/>
                <wp:lineTo x="8530" y="264"/>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32" r="-21" b="-32"/>
                    <a:stretch>
                      <a:fillRect/>
                    </a:stretch>
                  </pic:blipFill>
                  <pic:spPr bwMode="auto">
                    <a:xfrm>
                      <a:off x="0" y="0"/>
                      <a:ext cx="1501775" cy="981075"/>
                    </a:xfrm>
                    <a:prstGeom prst="rect">
                      <a:avLst/>
                    </a:prstGeom>
                  </pic:spPr>
                </pic:pic>
              </a:graphicData>
            </a:graphic>
          </wp:anchor>
        </w:drawing>
      </w:r>
    </w:p>
    <w:p>
      <w:pPr>
        <w:pStyle w:val="Normal"/>
        <w:jc w:val="both"/>
        <w:rPr>
          <w:b/>
          <w:b/>
          <w:bCs/>
          <w:sz w:val="28"/>
        </w:rPr>
      </w:pPr>
      <w:r>
        <w:rPr>
          <w:b/>
          <w:bCs/>
          <w:sz w:val="28"/>
        </w:rPr>
        <w:t>Desert Plants</w:t>
      </w:r>
    </w:p>
    <w:p>
      <w:pPr>
        <w:pStyle w:val="Normal"/>
        <w:jc w:val="both"/>
        <w:rPr/>
      </w:pPr>
      <w:r>
        <w:rPr/>
        <w:t xml:space="preserve">Very few plants grow in the desert and those that do, must be adapted to life without a constant supply of water. One plant that is adapted to desert life is the </w:t>
      </w:r>
      <w:r>
        <w:rPr>
          <w:b/>
          <w:bCs/>
        </w:rPr>
        <w:t>cactus</w:t>
      </w:r>
      <w:r>
        <w:rPr/>
        <w:t xml:space="preserve">. It has the ability to store water to use when rainfall is scarce. Other plants have very deep root systems to search for water or small leaves to prevent water loss. These plants can include </w:t>
      </w:r>
      <w:r>
        <w:rPr>
          <w:b/>
          <w:bCs/>
        </w:rPr>
        <w:t>mesquite bushes</w:t>
      </w:r>
      <w:r>
        <w:rPr/>
        <w:t xml:space="preserve">, </w:t>
      </w:r>
      <w:r>
        <w:rPr>
          <w:b/>
          <w:bCs/>
        </w:rPr>
        <w:t>thorny bushes</w:t>
      </w:r>
      <w:r>
        <w:rPr/>
        <w:t xml:space="preserve"> and </w:t>
      </w:r>
      <w:r>
        <w:rPr>
          <w:b/>
          <w:bCs/>
        </w:rPr>
        <w:t>small flowering plants</w:t>
      </w:r>
      <w:r>
        <w:rPr/>
        <w:t xml:space="preserve"> and </w:t>
      </w:r>
      <w:r>
        <w:rPr>
          <w:b/>
          <w:bCs/>
        </w:rPr>
        <w:t>grasses</w:t>
      </w:r>
      <w:r>
        <w:rPr/>
        <w:t>.</w:t>
      </w:r>
    </w:p>
    <w:p>
      <w:pPr>
        <w:pStyle w:val="Normal"/>
        <w:jc w:val="both"/>
        <w:rPr/>
      </w:pPr>
      <w:r>
        <w:rPr/>
      </w:r>
    </w:p>
    <w:p>
      <w:pPr>
        <w:pStyle w:val="Normal"/>
        <w:jc w:val="both"/>
        <w:rPr/>
      </w:pPr>
      <w:r>
        <w:rPr/>
      </w:r>
    </w:p>
    <w:p>
      <w:pPr>
        <w:pStyle w:val="Normal"/>
        <w:jc w:val="both"/>
        <w:rPr>
          <w:b/>
          <w:b/>
          <w:bCs/>
          <w:sz w:val="28"/>
        </w:rPr>
      </w:pPr>
      <w:r>
        <w:rPr>
          <w:b/>
          <w:bCs/>
          <w:sz w:val="28"/>
        </w:rPr>
        <w:t>Desert Animals</w:t>
      </w:r>
    </w:p>
    <w:p>
      <w:pPr>
        <w:pStyle w:val="Normal"/>
        <w:jc w:val="both"/>
        <w:rPr/>
      </w:pPr>
      <w:r>
        <w:drawing>
          <wp:anchor behindDoc="0" distT="0" distB="0" distL="114935" distR="114935" simplePos="0" locked="0" layoutInCell="0" allowOverlap="1" relativeHeight="7">
            <wp:simplePos x="0" y="0"/>
            <wp:positionH relativeFrom="column">
              <wp:posOffset>1783080</wp:posOffset>
            </wp:positionH>
            <wp:positionV relativeFrom="paragraph">
              <wp:posOffset>651510</wp:posOffset>
            </wp:positionV>
            <wp:extent cx="1026795" cy="516890"/>
            <wp:effectExtent l="0" t="0" r="0" b="0"/>
            <wp:wrapTight wrapText="bothSides">
              <wp:wrapPolygon edited="0">
                <wp:start x="17997" y="379"/>
                <wp:lineTo x="17291" y="890"/>
                <wp:lineTo x="16904" y="1660"/>
                <wp:lineTo x="16904" y="2423"/>
                <wp:lineTo x="17677" y="4470"/>
                <wp:lineTo x="3277" y="6131"/>
                <wp:lineTo x="1412" y="7028"/>
                <wp:lineTo x="1154" y="8303"/>
                <wp:lineTo x="1605" y="8558"/>
                <wp:lineTo x="1027" y="9197"/>
                <wp:lineTo x="1154" y="9456"/>
                <wp:lineTo x="5204" y="10606"/>
                <wp:lineTo x="5077" y="10734"/>
                <wp:lineTo x="6234" y="12650"/>
                <wp:lineTo x="6041" y="14697"/>
                <wp:lineTo x="3533" y="14824"/>
                <wp:lineTo x="1733" y="15591"/>
                <wp:lineTo x="1733" y="16741"/>
                <wp:lineTo x="127" y="16741"/>
                <wp:lineTo x="127" y="17763"/>
                <wp:lineTo x="1540" y="18785"/>
                <wp:lineTo x="-62" y="19168"/>
                <wp:lineTo x="-62" y="20063"/>
                <wp:lineTo x="1218" y="21215"/>
                <wp:lineTo x="1347" y="21215"/>
                <wp:lineTo x="2441" y="21215"/>
                <wp:lineTo x="12276" y="21087"/>
                <wp:lineTo x="12276" y="18785"/>
                <wp:lineTo x="18448" y="17636"/>
                <wp:lineTo x="18640" y="16997"/>
                <wp:lineTo x="17548" y="16741"/>
                <wp:lineTo x="17033" y="14697"/>
                <wp:lineTo x="19026" y="12650"/>
                <wp:lineTo x="19283" y="12650"/>
                <wp:lineTo x="20568" y="10861"/>
                <wp:lineTo x="21341" y="8558"/>
                <wp:lineTo x="21534" y="6514"/>
                <wp:lineTo x="21405" y="4470"/>
                <wp:lineTo x="20761" y="2423"/>
                <wp:lineTo x="19477" y="1145"/>
                <wp:lineTo x="18577" y="379"/>
                <wp:lineTo x="17997" y="379"/>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6" r="-8" b="-16"/>
                    <a:stretch>
                      <a:fillRect/>
                    </a:stretch>
                  </pic:blipFill>
                  <pic:spPr bwMode="auto">
                    <a:xfrm>
                      <a:off x="0" y="0"/>
                      <a:ext cx="1026795" cy="516890"/>
                    </a:xfrm>
                    <a:prstGeom prst="rect">
                      <a:avLst/>
                    </a:prstGeom>
                  </pic:spPr>
                </pic:pic>
              </a:graphicData>
            </a:graphic>
          </wp:anchor>
        </w:drawing>
      </w:r>
      <w:r>
        <w:rPr/>
        <w:t xml:space="preserve">Animals of the desert must also adapt to life in an extreme environment. One adaptation that helps animals survive the hot climate is being nocturnal. Nocturnal animals spend the day underground, resting and do their activities during the cooler night. Desert animals are also camouflaged to hide from predators or prey during the hunting periods. Some animals that can be found in the desert are </w:t>
      </w:r>
      <w:r>
        <w:rPr>
          <w:b/>
          <w:bCs/>
        </w:rPr>
        <w:t>rattlesnakes</w:t>
      </w:r>
      <w:r>
        <w:rPr/>
        <w:t xml:space="preserve">, </w:t>
      </w:r>
      <w:r>
        <w:rPr>
          <w:b/>
          <w:bCs/>
        </w:rPr>
        <w:t>rats</w:t>
      </w:r>
      <w:r>
        <w:rPr/>
        <w:t xml:space="preserve">, </w:t>
      </w:r>
      <w:r>
        <w:rPr>
          <w:b/>
          <w:bCs/>
        </w:rPr>
        <w:t>gophers</w:t>
      </w:r>
      <w:r>
        <w:rPr/>
        <w:t xml:space="preserve">, </w:t>
      </w:r>
      <w:r>
        <w:rPr>
          <w:b/>
          <w:bCs/>
        </w:rPr>
        <w:t>lizards</w:t>
      </w:r>
      <w:r>
        <w:rPr/>
        <w:t xml:space="preserve">, </w:t>
      </w:r>
      <w:r>
        <w:rPr>
          <w:b/>
          <w:bCs/>
        </w:rPr>
        <w:t>tortoises</w:t>
      </w:r>
      <w:r>
        <w:rPr/>
        <w:t xml:space="preserve">, </w:t>
      </w:r>
      <w:r>
        <w:rPr>
          <w:b/>
          <w:bCs/>
        </w:rPr>
        <w:t>eagles</w:t>
      </w:r>
      <w:r>
        <w:rPr/>
        <w:t xml:space="preserve">, </w:t>
      </w:r>
      <w:r>
        <w:rPr>
          <w:b/>
          <w:bCs/>
        </w:rPr>
        <w:t>hawks</w:t>
      </w:r>
      <w:r>
        <w:rPr/>
        <w:t xml:space="preserve">, </w:t>
      </w:r>
      <w:r>
        <w:rPr>
          <w:b/>
          <w:bCs/>
        </w:rPr>
        <w:t>scorpions</w:t>
      </w:r>
      <w:r>
        <w:rPr/>
        <w:t xml:space="preserve">, </w:t>
      </w:r>
      <w:r>
        <w:rPr>
          <w:b/>
          <w:bCs/>
        </w:rPr>
        <w:t>owls</w:t>
      </w:r>
      <w:r>
        <w:rPr/>
        <w:t xml:space="preserve">, </w:t>
      </w:r>
      <w:r>
        <w:rPr>
          <w:b/>
          <w:bCs/>
        </w:rPr>
        <w:t>vultures</w:t>
      </w:r>
      <w:r>
        <w:rPr/>
        <w:t xml:space="preserve">, </w:t>
      </w:r>
      <w:r>
        <w:rPr>
          <w:b/>
          <w:bCs/>
        </w:rPr>
        <w:t>jackrabbits</w:t>
      </w:r>
      <w:r>
        <w:rPr/>
        <w:t xml:space="preserve">, </w:t>
      </w:r>
      <w:r>
        <w:rPr>
          <w:b/>
          <w:bCs/>
        </w:rPr>
        <w:t>camels</w:t>
      </w:r>
      <w:r>
        <w:rPr/>
        <w:t xml:space="preserve"> and </w:t>
      </w:r>
      <w:r>
        <w:rPr>
          <w:b/>
          <w:bCs/>
        </w:rPr>
        <w:t>armadillos</w:t>
      </w:r>
      <w:r>
        <w:rPr/>
        <w:t>.</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55245</wp:posOffset>
            </wp:positionV>
            <wp:extent cx="1122680" cy="1014095"/>
            <wp:effectExtent l="0" t="0" r="0" b="0"/>
            <wp:wrapTight wrapText="bothSides">
              <wp:wrapPolygon edited="0">
                <wp:start x="3479" y="0"/>
                <wp:lineTo x="3130" y="125"/>
                <wp:lineTo x="1740" y="1797"/>
                <wp:lineTo x="1158" y="4112"/>
                <wp:lineTo x="-2" y="6166"/>
                <wp:lineTo x="-116" y="6809"/>
                <wp:lineTo x="-116" y="9381"/>
                <wp:lineTo x="1506" y="10284"/>
                <wp:lineTo x="2667" y="10541"/>
                <wp:lineTo x="1039" y="11952"/>
                <wp:lineTo x="1039" y="14398"/>
                <wp:lineTo x="1158" y="14910"/>
                <wp:lineTo x="4639" y="16452"/>
                <wp:lineTo x="5919" y="16452"/>
                <wp:lineTo x="5919" y="18897"/>
                <wp:lineTo x="6730" y="20569"/>
                <wp:lineTo x="8125" y="21469"/>
                <wp:lineTo x="8473" y="21469"/>
                <wp:lineTo x="10216" y="21469"/>
                <wp:lineTo x="10565" y="21469"/>
                <wp:lineTo x="11725" y="20695"/>
                <wp:lineTo x="21480" y="20309"/>
                <wp:lineTo x="21600" y="19540"/>
                <wp:lineTo x="19507" y="18511"/>
                <wp:lineTo x="17880" y="16452"/>
                <wp:lineTo x="15674" y="12082"/>
                <wp:lineTo x="15092" y="10023"/>
                <wp:lineTo x="12307" y="9124"/>
                <wp:lineTo x="7895" y="7969"/>
                <wp:lineTo x="6153" y="7326"/>
                <wp:lineTo x="2204" y="6166"/>
                <wp:lineTo x="2901" y="4112"/>
                <wp:lineTo x="3479" y="2053"/>
                <wp:lineTo x="4061" y="380"/>
                <wp:lineTo x="3946" y="0"/>
                <wp:lineTo x="3479"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22" r="-20" b="-22"/>
                    <a:stretch>
                      <a:fillRect/>
                    </a:stretch>
                  </pic:blipFill>
                  <pic:spPr bwMode="auto">
                    <a:xfrm>
                      <a:off x="0" y="0"/>
                      <a:ext cx="1122680" cy="1014095"/>
                    </a:xfrm>
                    <a:prstGeom prst="rect">
                      <a:avLst/>
                    </a:prstGeom>
                  </pic:spPr>
                </pic:pic>
              </a:graphicData>
            </a:graphic>
          </wp:anchor>
        </w:drawing>
      </w:r>
    </w:p>
    <w:p>
      <w:pPr>
        <w:pStyle w:val="Normal"/>
        <w:jc w:val="both"/>
        <w:rPr/>
      </w:pPr>
      <w:r>
        <w:rPr/>
      </w:r>
    </w:p>
    <w:sectPr>
      <w:headerReference w:type="default" r:id="rId9"/>
      <w:footerReference w:type="default" r:id="rId10"/>
      <w:type w:val="nextPage"/>
      <w:pgSz w:w="12240" w:h="15840"/>
      <w:pgMar w:left="720" w:right="720" w:gutter="0" w:header="720" w:top="776"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ascii="Century Gothic" w:hAnsi="Century Gothic" w:cs="Century Gothic"/>
        <w:sz w:val="20"/>
        <w:szCs w:val="20"/>
      </w:rPr>
    </w:pPr>
    <w:r>
      <w:rPr>
        <w:rFonts w:cs="Century Gothic" w:ascii="Century Gothic" w:hAnsi="Century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b/>
        <w:b/>
        <w:bCs/>
        <w:spacing w:val="40"/>
        <w:sz w:val="48"/>
      </w:rPr>
    </w:pPr>
    <w:r>
      <w:rPr>
        <w:b/>
        <w:bCs/>
        <w:spacing w:val="40"/>
        <w:sz w:val="48"/>
      </w:rPr>
      <w:t>The Desert</w:t>
    </w:r>
  </w:p>
  <w:p>
    <w:pPr>
      <w:pStyle w:val="Normal"/>
      <w:jc w:val="center"/>
      <w:rPr>
        <w:b/>
        <w:b/>
        <w:bCs/>
        <w:sz w:val="32"/>
      </w:rPr>
    </w:pPr>
    <w:r>
      <w:rPr>
        <w:b/>
        <w:bCs/>
        <w:spacing w:val="40"/>
        <w:sz w:val="32"/>
      </w:rPr>
      <w:t>Facts and Information</w:t>
    </w:r>
  </w:p>
  <w:p>
    <w:pPr>
      <w:pStyle w:val="Normal"/>
      <w:jc w:val="center"/>
      <w:rPr>
        <w:b/>
        <w:b/>
        <w:bCs/>
        <w:sz w:val="32"/>
      </w:rPr>
    </w:pPr>
    <w:r>
      <w:rPr>
        <w:b/>
        <w:bCs/>
        <w:sz w:val="32"/>
      </w:rPr>
    </w:r>
  </w:p>
  <w:p>
    <w:pPr>
      <w:pStyle w:val="Header"/>
      <w:rPr>
        <w:b/>
        <w:b/>
        <w:bCs/>
        <w:sz w:val="32"/>
      </w:rPr>
    </w:pPr>
    <w:r>
      <w:rPr>
        <w:b/>
        <w:bCs/>
        <w:sz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22:37:00Z</dcterms:created>
  <dc:creator>Spring Branch ISD</dc:creator>
  <dc:description/>
  <cp:keywords/>
  <dc:language>en-US</dc:language>
  <cp:lastModifiedBy>Kayla Odom</cp:lastModifiedBy>
  <cp:lastPrinted>2005-04-26T12:55:00Z</cp:lastPrinted>
  <dcterms:modified xsi:type="dcterms:W3CDTF">2015-04-04T03:56:00Z</dcterms:modified>
  <cp:revision>6</cp:revision>
  <dc:subject/>
  <dc:title>Location and Climate</dc:title>
</cp:coreProperties>
</file>